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итања за 12. недељу наставе: Дигестивни систем и јетр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атогенеза хијатус херније и гастро-езофагусног рефлукс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Механизми заштите од дејства желудачног сока на епител, гастритис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Улога Helicobacter pylori инфекције у настанку болести желуц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Објаснити настанак пептичког улкуса желуца и дуаденум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“Стрес улкус” и компликације улкус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6. Гастрином (Zollinger Ellison-oв синдром)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Објаснити шта је малапсорпција и које су њене последице по организам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Етиопатогенеза инфламаторних болести црева (улцерозног колитиса и Кронове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лести)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Механизми настанка и типови дијареје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Етиопатогенеза констипације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 Етиопатогенеза илеус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 Механизми настанка акутног панкреатитис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 Етиопатогенеза хроничног панкреатитис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 Етиопатогенеза хепатитиса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 Етиопатогенеза калкулозе жучне кесе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Патогенеза цирозе јетре и механизам наастанка едема</w:t>
      </w:r>
    </w:p>
    <w:sectPr>
      <w:type w:val="nextPage"/>
      <w:pgSz w:w="12240" w:h="16340"/>
      <w:pgMar w:left="1211" w:right="1304" w:gutter="0" w:header="0" w:top="1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58:00Z</dcterms:created>
  <dc:creator>User</dc:creator>
  <dc:description/>
  <cp:keywords/>
  <dc:language>en-US</dc:language>
  <cp:lastModifiedBy>User</cp:lastModifiedBy>
  <dcterms:modified xsi:type="dcterms:W3CDTF">2023-08-28T10:19:00Z</dcterms:modified>
  <cp:revision>3</cp:revision>
  <dc:subject/>
  <dc:title/>
</cp:coreProperties>
</file>